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w w:val="100"/>
          <w:sz w:val="32"/>
          <w:szCs w:val="32"/>
          <w:lang w:eastAsia="zh-CN"/>
        </w:rPr>
        <w:t>附件</w:t>
      </w:r>
    </w:p>
    <w:p>
      <w:pPr>
        <w:pStyle w:val="Normal"/>
        <w:autoSpaceDE w:val="true"/>
        <w:snapToGrid w:val="true"/>
        <w:spacing w:lineRule="exac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w w:val="100"/>
          <w:sz w:val="32"/>
          <w:szCs w:val="32"/>
          <w:lang w:eastAsia="zh-CN"/>
        </w:rPr>
      </w:r>
    </w:p>
    <w:p>
      <w:pPr>
        <w:pStyle w:val="Normal"/>
        <w:autoSpaceDE w:val="true"/>
        <w:snapToGrid w:val="tru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  <w:lang w:eastAsia="zh-CN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  <w:lang w:eastAsia="zh-CN"/>
        </w:rPr>
        <w:t>2020</w:t>
      </w:r>
      <w:r>
        <w:rPr>
          <w:rFonts w:ascii="方正小标宋简体" w:hAnsi="方正小标宋简体" w:cs="Times New Roman" w:eastAsia="方正小标宋简体"/>
          <w:b w:val="false"/>
          <w:w w:val="100"/>
          <w:sz w:val="44"/>
          <w:lang w:eastAsia="zh-CN"/>
        </w:rPr>
        <w:t>年“南粤春暖”顺德区网络招聘会</w:t>
      </w:r>
    </w:p>
    <w:p>
      <w:pPr>
        <w:pStyle w:val="Normal"/>
        <w:autoSpaceDE w:val="true"/>
        <w:snapToGrid w:val="tru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ascii="方正小标宋简体" w:hAnsi="方正小标宋简体" w:cs="Times New Roman" w:eastAsia="方正小标宋简体"/>
          <w:b w:val="false"/>
          <w:w w:val="100"/>
          <w:sz w:val="44"/>
          <w:lang w:eastAsia="zh-CN"/>
        </w:rPr>
        <w:t>企业服务指引</w:t>
      </w:r>
    </w:p>
    <w:p>
      <w:pPr>
        <w:pStyle w:val="Normal"/>
        <w:autoSpaceDE w:val="true"/>
        <w:snapToGrid w:val="true"/>
        <w:spacing w:lineRule="exact" w:line="600" w:before="0" w:after="0"/>
        <w:jc w:val="both"/>
        <w:rPr>
          <w:rFonts w:ascii="方正小标宋简体" w:hAnsi="方正小标宋简体" w:eastAsia="方正小标宋简体" w:cs="Times New Roman"/>
          <w:b w:val="false"/>
          <w:b w:val="false"/>
          <w:w w:val="100"/>
          <w:sz w:val="44"/>
        </w:rPr>
      </w:pPr>
      <w:r>
        <w:rPr>
          <w:rFonts w:eastAsia="方正小标宋简体" w:cs="Times New Roman" w:ascii="方正小标宋简体" w:hAnsi="方正小标宋简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exact" w:line="6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320040</wp:posOffset>
                </wp:positionV>
                <wp:extent cx="6209665" cy="7001510"/>
                <wp:effectExtent l="0" t="0" r="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7001640"/>
                          <a:chOff x="0" y="0"/>
                          <a:chExt cx="6209640" cy="7001640"/>
                        </a:xfrm>
                      </wpg:grpSpPr>
                      <wpg:grpSp>
                        <wpg:cNvGrpSpPr/>
                        <wpg:grpSpPr>
                          <a:xfrm>
                            <a:off x="255960" y="0"/>
                            <a:ext cx="5774040" cy="1486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" descr="C:\Users\hp\Desktop\“顺德就业通”微信平台推广工作\二维码.jpg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8608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4360" y="457200"/>
                              <a:ext cx="3829680" cy="88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第一步：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扫描关注并注册“顺德就业通”微信公众号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21720"/>
                            <a:ext cx="6209640" cy="457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960" y="1647360"/>
                              <a:ext cx="3829680" cy="88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第二步：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点击状态栏“招聘会信息”，快速进入招聘会报名界面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0800" cy="4579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6" descr="C:\Users\hp\Desktop\南粤春暖招聘会相关\报名通道\微信图片_20180103150542.jpg"/>
                              <pic:cNvPicPr/>
                            </pic:nvPicPr>
                            <pic:blipFill>
                              <a:blip r:embed="rId3"/>
                              <a:srcRect l="0" t="5117" r="0" b="5154"/>
                              <a:stretch/>
                            </pic:blipFill>
                            <pic:spPr>
                              <a:xfrm>
                                <a:off x="0" y="0"/>
                                <a:ext cx="2350800" cy="457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52000" y="3682440"/>
                                <a:ext cx="69012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21.1pt;margin-top:25.2pt;width:488.95pt;height:551.3pt" coordorigin="-422,504" coordsize="9779,11026">
                <v:group id="shape_0" alt="组合 4" style="position:absolute;left:-19;top:504;width:9093;height:23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" stroked="f" o:allowincell="f" style="position:absolute;left:-19;top:504;width:2339;height:233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43;top:1224;width:6030;height:1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第一步：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扫描关注并注册“顺德就业通”微信公众号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9" style="position:absolute;left:-422;top:4318;width:9779;height:7212">
                  <v:shape id="shape_0" fillcolor="white" stroked="f" o:allowincell="f" style="position:absolute;left:3326;top:6912;width:6030;height:1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第二步：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点击状态栏“招聘会信息”，快速进入招聘会报名界面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" style="position:absolute;left:-422;top:4318;width:3702;height:7212">
                    <v:shape id="shape_0" ID="图片 6" stroked="f" o:allowincell="f" style="position:absolute;left:-422;top:4318;width:3701;height:7211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rect id="shape_0" ID="矩形 7" stroked="t" o:allowincell="f" style="position:absolute;left:-25;top:10117;width:1086;height:488;mso-wrap-style:none;v-text-anchor:middle">
                      <v:fill o:detectmouseclick="t" on="false"/>
                      <v:stroke color="red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2731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ab/>
      </w:r>
    </w:p>
    <w:p>
      <w:pPr>
        <w:pStyle w:val="Normal"/>
        <w:tabs>
          <w:tab w:val="clear" w:pos="420"/>
          <w:tab w:val="left" w:pos="2731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054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ab/>
      </w:r>
    </w:p>
    <w:p>
      <w:pPr>
        <w:pStyle w:val="Normal"/>
        <w:tabs>
          <w:tab w:val="clear" w:pos="420"/>
          <w:tab w:val="left" w:pos="5054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30810</wp:posOffset>
                </wp:positionV>
                <wp:extent cx="6284595" cy="8601075"/>
                <wp:effectExtent l="5080" t="0" r="832485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4520" cy="8601120"/>
                          <a:chOff x="0" y="0"/>
                          <a:chExt cx="6284520" cy="860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4520" cy="41479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7" descr="微信图片_20180103152009"/>
                            <pic:cNvPicPr/>
                          </pic:nvPicPr>
                          <pic:blipFill>
                            <a:blip r:embed="rId6"/>
                            <a:srcRect l="0" t="5145" r="0" b="0"/>
                            <a:stretch/>
                          </pic:blipFill>
                          <pic:spPr>
                            <a:xfrm>
                              <a:off x="142920" y="0"/>
                              <a:ext cx="2022480" cy="414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54840" y="1459800"/>
                              <a:ext cx="3829680" cy="88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第三步：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点击选择企业需要参加的招聘会页面。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/>
                                    <w:rFonts w:ascii="仿宋_GB2312" w:hAnsi="仿宋_GB2312" w:eastAsia="仿宋_GB2312" w:cs="Times New Roman"/>
                                    <w:color w:val="FF0000"/>
                                    <w:lang w:eastAsia="zh-CN"/>
                                  </w:rPr>
                                  <w:t>（注意：页面显示“预定中”，企业方可报名。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6120"/>
                              <a:ext cx="2320200" cy="55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4356720"/>
                            <a:ext cx="6141600" cy="42444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31" descr="微信图片_20180103152632"/>
                            <pic:cNvPicPr/>
                          </pic:nvPicPr>
                          <pic:blipFill>
                            <a:blip r:embed="rId7"/>
                            <a:srcRect l="0" t="5461" r="0" b="0"/>
                            <a:stretch/>
                          </pic:blipFill>
                          <pic:spPr>
                            <a:xfrm>
                              <a:off x="0" y="0"/>
                              <a:ext cx="2079720" cy="42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11920" y="411480"/>
                              <a:ext cx="3829680" cy="32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第四步：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点击进入“企业报名”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FF0000"/>
                                    <w:lang w:eastAsia="zh-CN"/>
                                  </w:rPr>
                                  <w:t>（注意：①已注册会员的企业，请认真核对企业基本信息是否需要更新，企业简介录入是否完善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100"/>
                                    <w:b/>
                                    <w:szCs w:val="20"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FF0000"/>
                                    <w:lang w:eastAsia="zh-CN"/>
                                  </w:rPr>
                                  <w:t>②未注册的企业系统将会自动跳转到企业注册界面，请企业根据页面操作指引，认真填写企业注册信息，后台将在1</w:t>
                                </w:r>
                                <w:r>
                                  <w:rPr>
                                    <w:kern w:val="2"/>
                                    <w:sz w:val="28"/>
                                    <w:w w:val="100"/>
                                    <w:b/>
                                    <w:szCs w:val="20"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FF0000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8"/>
                                    <w:w w:val="100"/>
                                    <w:b/>
                                    <w:szCs w:val="20"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FF0000"/>
                                    <w:lang w:eastAsia="zh-CN"/>
                                  </w:rPr>
                                  <w:t>个工作日内审核企业，认证通过后企业可进行后续招聘会报名。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30pt;margin-top:10.3pt;width:494.85pt;height:677.25pt" coordorigin="-600,206" coordsize="9897,13545">
                <v:group id="shape_0" alt="组合 30" style="position:absolute;left:-600;top:206;width:9897;height:6532">
                  <v:shape id="shape_0" ID="图片 27" stroked="f" o:allowincell="f" style="position:absolute;left:-375;top:206;width:3184;height:65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266;top:2505;width:6030;height:1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第三步：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点击选择企业需要参加的招聘会页面。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/>
                              <w:rFonts w:ascii="仿宋_GB2312" w:hAnsi="仿宋_GB2312" w:eastAsia="仿宋_GB2312" w:cs="Times New Roman"/>
                              <w:color w:val="FF0000"/>
                              <w:lang w:eastAsia="zh-CN"/>
                            </w:rPr>
                            <w:t>（注意：页面显示“预定中”，企业方可报名。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矩形 29" stroked="t" o:allowincell="f" style="position:absolute;left:-600;top:1066;width:3653;height:869;mso-wrap-style:none;v-text-anchor:middle">
                    <v:fill o:detectmouseclick="t" on="false"/>
                    <v:stroke color="red" weight="9360" joinstyle="round" endcap="flat"/>
                    <w10:wrap type="none"/>
                  </v:rect>
                </v:group>
                <v:group id="shape_0" alt="组合 33" style="position:absolute;left:-375;top:7067;width:9672;height:6684">
                  <v:shape id="shape_0" ID="图片 31" stroked="f" o:allowincell="f" style="position:absolute;left:-375;top:7067;width:3274;height:66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266;top:7715;width:6030;height:5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第四步：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点击进入“企业报名”。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FF0000"/>
                              <w:lang w:eastAsia="zh-CN"/>
                            </w:rPr>
                            <w:t>（注意：①已注册会员的企业，请认真核对企业基本信息是否需要更新，企业简介录入是否完善。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100"/>
                              <w:b/>
                              <w:szCs w:val="20"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FF0000"/>
                              <w:lang w:eastAsia="zh-CN"/>
                            </w:rPr>
                            <w:t>②未注册的企业系统将会自动跳转到企业注册界面，请企业根据页面操作指引，认真填写企业注册信息，后台将在1</w:t>
                          </w:r>
                          <w:r>
                            <w:rPr>
                              <w:kern w:val="2"/>
                              <w:sz w:val="28"/>
                              <w:w w:val="100"/>
                              <w:b/>
                              <w:szCs w:val="20"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FF0000"/>
                            </w:rPr>
                            <w:t>-2</w:t>
                          </w:r>
                          <w:r>
                            <w:rPr>
                              <w:kern w:val="2"/>
                              <w:sz w:val="28"/>
                              <w:w w:val="100"/>
                              <w:b/>
                              <w:szCs w:val="20"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FF0000"/>
                              <w:lang w:eastAsia="zh-CN"/>
                            </w:rPr>
                            <w:t>个工作日内审核企业，认证通过后企业可进行后续招聘会报名。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120650</wp:posOffset>
                </wp:positionV>
                <wp:extent cx="1168400" cy="508635"/>
                <wp:effectExtent l="5080" t="5715" r="5080" b="4445"/>
                <wp:wrapNone/>
                <wp:docPr id="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50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19.65pt;margin-top:9.5pt;width:91.95pt;height:40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1454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ab/>
      </w:r>
    </w:p>
    <w:p>
      <w:pPr>
        <w:pStyle w:val="Normal"/>
        <w:tabs>
          <w:tab w:val="clear" w:pos="420"/>
          <w:tab w:val="left" w:pos="1454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1454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2270</wp:posOffset>
                </wp:positionH>
                <wp:positionV relativeFrom="paragraph">
                  <wp:posOffset>-1270</wp:posOffset>
                </wp:positionV>
                <wp:extent cx="6312535" cy="8680450"/>
                <wp:effectExtent l="5080" t="0" r="2320925" b="0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2600" cy="8680320"/>
                          <a:chOff x="0" y="0"/>
                          <a:chExt cx="6312600" cy="868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080" cy="427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0400" y="688320"/>
                              <a:ext cx="3829680" cy="20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第五步：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认真核对企业填报资料是否有误，确认无误后点击提交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FF0000"/>
                                    <w:lang w:eastAsia="zh-CN"/>
                                  </w:rPr>
                                  <w:t>（注意：报名企业务必认真核对填写的企业信息尤其是“企业简介”“岗位信息”是否完善，以便后台可快速审核企业参会资料。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9200" cy="427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2280" y="0"/>
                                <a:ext cx="2091600" cy="4278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图片 12" descr="微信图片_20180103154516"/>
                                <pic:cNvPicPr/>
                              </pic:nvPicPr>
                              <pic:blipFill>
                                <a:blip r:embed="rId10"/>
                                <a:srcRect l="0" t="539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91600" cy="427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29600" y="586800"/>
                                  <a:ext cx="905400" cy="10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0" y="1121400"/>
                                  <a:ext cx="905400" cy="10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1377360"/>
                                  <a:ext cx="1141560" cy="10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120" y="2142360"/>
                                  <a:ext cx="1141560" cy="10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553920"/>
                                <a:ext cx="2329200" cy="509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680" y="4606200"/>
                            <a:ext cx="6217920" cy="407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8240" y="758880"/>
                              <a:ext cx="3829680" cy="20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第六步：</w:t>
                                </w: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smallCaps w:val="false"/>
                                    <w:caps w:val="false"/>
                                    <w:b w:val="false"/>
                                    <w:rFonts w:ascii="仿宋_GB2312" w:hAnsi="仿宋_GB2312" w:eastAsia="仿宋_GB2312" w:cs="Times New Roman"/>
                                    <w:color w:val="auto"/>
                                    <w:lang w:eastAsia="zh-CN"/>
                                  </w:rPr>
                                  <w:t>分别填写企业招聘“岗位信息”。根据系统操作指引，完整无误填写相关信息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0"/>
                                    <w:sz w:val="28"/>
                                    <w:szCs w:val="20"/>
                                    <w:b/>
                                    <w:smallCaps w:val="false"/>
                                    <w:caps w:val="false"/>
                                    <w:rFonts w:ascii="仿宋_GB2312" w:hAnsi="仿宋_GB2312" w:eastAsia="仿宋_GB2312" w:cs="Times New Roman"/>
                                    <w:color w:val="FF0000"/>
                                    <w:lang w:eastAsia="zh-CN"/>
                                  </w:rPr>
                                  <w:t>（注意：报名企业务必认真填写招聘岗位信息，对岗位列出的薪酬待遇、岗位要求必须真实有效，并对此负责。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03280" cy="4074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22" descr="微信图片_20180103150539"/>
                              <pic:cNvPicPr/>
                            </pic:nvPicPr>
                            <pic:blipFill>
                              <a:blip r:embed="rId11"/>
                              <a:srcRect l="0" t="5239" r="0" b="0"/>
                              <a:stretch/>
                            </pic:blipFill>
                            <pic:spPr>
                              <a:xfrm>
                                <a:off x="160560" y="0"/>
                                <a:ext cx="1984320" cy="407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831240"/>
                                <a:ext cx="2303280" cy="30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0.1pt;margin-top:-0.1pt;width:497.05pt;height:683.45pt" coordorigin="-602,-2" coordsize="9941,13669">
                <v:group id="shape_0" alt="组合 20" style="position:absolute;left:-602;top:-2;width:9937;height:6738">
                  <v:shape id="shape_0" fillcolor="white" stroked="f" o:allowincell="f" style="position:absolute;left:3304;top:1082;width:6030;height:3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第五步：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认真核对企业填报资料是否有误，确认无误后点击提交。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FF0000"/>
                              <w:lang w:eastAsia="zh-CN"/>
                            </w:rPr>
                            <w:t>（注意：报名企业务必认真核对填写的企业信息尤其是“企业简介”“岗位信息”是否完善，以便后台可快速审核企业参会资料。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9" style="position:absolute;left:-602;top:-2;width:3668;height:6738">
                    <v:group id="shape_0" alt="组合 17" style="position:absolute;left:-362;top:-2;width:3294;height:6738">
                      <v:shape id="shape_0" ID="图片 12" stroked="f" o:allowincell="f" style="position:absolute;left:-362;top:-2;width:3293;height:673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ID="矩形 13" fillcolor="white" stroked="f" o:allowincell="f" style="position:absolute;left:1259;top:922;width:1425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矩形 14" fillcolor="white" stroked="f" o:allowincell="f" style="position:absolute;left:1259;top:1764;width:1425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矩形 15" fillcolor="white" stroked="f" o:allowincell="f" style="position:absolute;left:697;top:2167;width:1797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矩形 16" fillcolor="white" stroked="f" o:allowincell="f" style="position:absolute;left:937;top:3372;width:1797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ID="矩形 18" stroked="t" o:allowincell="f" style="position:absolute;left:-602;top:5594;width:3667;height:801;mso-wrap-style:none;v-text-anchor:middle">
                      <v:fill o:detectmouseclick="t" on="false"/>
                      <v:stroke color="red" weight="9360" joinstyle="round" endcap="flat"/>
                      <w10:wrap type="none"/>
                    </v:rect>
                  </v:group>
                </v:group>
                <v:group id="shape_0" alt="组合 25" style="position:absolute;left:-453;top:7252;width:9792;height:6416">
                  <v:shape id="shape_0" fillcolor="white" stroked="f" o:allowincell="f" style="position:absolute;left:3308;top:8447;width:6030;height:3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第六步：</w:t>
                          </w: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smallCaps w:val="false"/>
                              <w:caps w:val="false"/>
                              <w:b w:val="false"/>
                              <w:rFonts w:ascii="仿宋_GB2312" w:hAnsi="仿宋_GB2312" w:eastAsia="仿宋_GB2312" w:cs="Times New Roman"/>
                              <w:color w:val="auto"/>
                              <w:lang w:eastAsia="zh-CN"/>
                            </w:rPr>
                            <w:t>分别填写企业招聘“岗位信息”。根据系统操作指引，完整无误填写相关信息。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0"/>
                              <w:sz w:val="28"/>
                              <w:szCs w:val="20"/>
                              <w:b/>
                              <w:smallCaps w:val="false"/>
                              <w:caps w:val="false"/>
                              <w:rFonts w:ascii="仿宋_GB2312" w:hAnsi="仿宋_GB2312" w:eastAsia="仿宋_GB2312" w:cs="Times New Roman"/>
                              <w:color w:val="FF0000"/>
                              <w:lang w:eastAsia="zh-CN"/>
                            </w:rPr>
                            <w:t>（注意：报名企业务必认真填写招聘岗位信息，对岗位列出的薪酬待遇、岗位要求必须真实有效，并对此负责。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4" style="position:absolute;left:-453;top:7252;width:3627;height:6416">
                    <v:shape id="shape_0" ID="图片 22" stroked="f" o:allowincell="f" style="position:absolute;left:-200;top:7252;width:3124;height:6415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rect id="shape_0" ID="矩形 23" stroked="t" o:allowincell="f" style="position:absolute;left:-453;top:8561;width:3626;height:474;mso-wrap-style:none;v-text-anchor:middle">
                      <v:fill o:detectmouseclick="t" on="false"/>
                      <v:stroke color="red" weight="936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ab/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570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646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  <w:tab/>
      </w:r>
    </w:p>
    <w:p>
      <w:pPr>
        <w:pStyle w:val="Normal"/>
        <w:tabs>
          <w:tab w:val="clear" w:pos="420"/>
          <w:tab w:val="left" w:pos="646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tabs>
          <w:tab w:val="clear" w:pos="420"/>
          <w:tab w:val="left" w:pos="6466" w:leader="none"/>
        </w:tabs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885</wp:posOffset>
                </wp:positionH>
                <wp:positionV relativeFrom="paragraph">
                  <wp:posOffset>297815</wp:posOffset>
                </wp:positionV>
                <wp:extent cx="6202045" cy="4047490"/>
                <wp:effectExtent l="5080" t="0" r="555625" b="0"/>
                <wp:wrapNone/>
                <wp:docPr id="5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4047480"/>
                          <a:chOff x="0" y="0"/>
                          <a:chExt cx="6202080" cy="404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8600" cy="40474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36" descr=""/>
                            <pic:cNvPicPr/>
                          </pic:nvPicPr>
                          <pic:blipFill>
                            <a:blip r:embed="rId14"/>
                            <a:srcRect l="0" t="5741" r="0" b="0"/>
                            <a:stretch/>
                          </pic:blipFill>
                          <pic:spPr>
                            <a:xfrm>
                              <a:off x="104760" y="0"/>
                              <a:ext cx="1981080" cy="40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130400"/>
                              <a:ext cx="2208600" cy="188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2400" y="405000"/>
                            <a:ext cx="3829680" cy="32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sz w:val="28"/>
                                  <w:szCs w:val="20"/>
                                  <w:b/>
                                  <w:smallCaps w:val="false"/>
                                  <w:caps w:val="false"/>
                                  <w:rFonts w:ascii="仿宋_GB2312" w:hAnsi="仿宋_GB2312" w:eastAsia="仿宋_GB2312" w:cs="Times New Roman"/>
                                  <w:color w:val="auto"/>
                                  <w:lang w:eastAsia="zh-CN"/>
                                </w:rPr>
                                <w:t>第七步：</w:t>
                              </w:r>
                              <w:r>
                                <w:rPr>
                                  <w:kern w:val="2"/>
                                  <w:w w:val="100"/>
                                  <w:sz w:val="28"/>
                                  <w:szCs w:val="20"/>
                                  <w:smallCaps w:val="false"/>
                                  <w:caps w:val="false"/>
                                  <w:b w:val="false"/>
                                  <w:rFonts w:ascii="仿宋_GB2312" w:hAnsi="仿宋_GB2312" w:eastAsia="仿宋_GB2312" w:cs="Times New Roman"/>
                                  <w:color w:val="auto"/>
                                  <w:lang w:eastAsia="zh-CN"/>
                                </w:rPr>
                                <w:t>认真核对填写的“岗位信息”信息是否完整无误，确认后点击“保存并报名”，后台将会通过短信方式审核确认企业资格，期间请报名企业注意留意短信信息。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100"/>
                                  <w:sz w:val="28"/>
                                  <w:szCs w:val="20"/>
                                  <w:b/>
                                  <w:smallCaps w:val="false"/>
                                  <w:caps w:val="false"/>
                                  <w:rFonts w:ascii="仿宋_GB2312" w:hAnsi="仿宋_GB2312" w:eastAsia="仿宋_GB2312" w:cs="Times New Roman"/>
                                  <w:color w:val="auto"/>
                                  <w:lang w:eastAsia="zh-CN"/>
                                </w:rPr>
                                <w:t>第八步：</w:t>
                              </w:r>
                              <w:r>
                                <w:rPr>
                                  <w:kern w:val="2"/>
                                  <w:w w:val="100"/>
                                  <w:sz w:val="28"/>
                                  <w:szCs w:val="20"/>
                                  <w:smallCaps w:val="false"/>
                                  <w:caps w:val="false"/>
                                  <w:b w:val="false"/>
                                  <w:rFonts w:ascii="仿宋_GB2312" w:hAnsi="仿宋_GB2312" w:eastAsia="仿宋_GB2312" w:cs="Times New Roman"/>
                                  <w:color w:val="auto"/>
                                  <w:lang w:eastAsia="zh-CN"/>
                                </w:rPr>
                                <w:t>请参与企业根据短信提示操作指引，完成后续招聘面试工作。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600"/>
                                <w:ind w:left="0" w:firstLine="6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27.55pt;margin-top:23.45pt;width:488.35pt;height:318.7pt" coordorigin="-551,469" coordsize="9767,6374">
                <v:group id="shape_0" alt="组合 38" style="position:absolute;left:-551;top:469;width:3478;height:6374">
                  <v:shape id="shape_0" ID="图片 36" stroked="f" o:allowincell="f" style="position:absolute;left:-386;top:469;width:3119;height:637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ID="矩形 37" stroked="t" o:allowincell="f" style="position:absolute;left:-551;top:2249;width:3477;height:2974;mso-wrap-style:none;v-text-anchor:middle">
                    <v:fill o:detectmouseclick="t" on="false"/>
                    <v:stroke color="red" weight="9360" joinstyle="round" endcap="flat"/>
                    <w10:wrap type="none"/>
                  </v:rect>
                </v:group>
                <v:shape id="shape_0" fillcolor="white" stroked="f" o:allowincell="f" style="position:absolute;left:3185;top:1107;width:6030;height:5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sz w:val="28"/>
                            <w:szCs w:val="20"/>
                            <w:b/>
                            <w:smallCaps w:val="false"/>
                            <w:caps w:val="false"/>
                            <w:rFonts w:ascii="仿宋_GB2312" w:hAnsi="仿宋_GB2312" w:eastAsia="仿宋_GB2312" w:cs="Times New Roman"/>
                            <w:color w:val="auto"/>
                            <w:lang w:eastAsia="zh-CN"/>
                          </w:rPr>
                          <w:t>第七步：</w:t>
                        </w:r>
                        <w:r>
                          <w:rPr>
                            <w:kern w:val="2"/>
                            <w:w w:val="100"/>
                            <w:sz w:val="28"/>
                            <w:szCs w:val="20"/>
                            <w:smallCaps w:val="false"/>
                            <w:caps w:val="false"/>
                            <w:b w:val="false"/>
                            <w:rFonts w:ascii="仿宋_GB2312" w:hAnsi="仿宋_GB2312" w:eastAsia="仿宋_GB2312" w:cs="Times New Roman"/>
                            <w:color w:val="auto"/>
                            <w:lang w:eastAsia="zh-CN"/>
                          </w:rPr>
                          <w:t>认真核对填写的“岗位信息”信息是否完整无误，确认后点击“保存并报名”，后台将会通过短信方式审核确认企业资格，期间请报名企业注意留意短信信息。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100"/>
                            <w:sz w:val="28"/>
                            <w:szCs w:val="20"/>
                            <w:b/>
                            <w:smallCaps w:val="false"/>
                            <w:caps w:val="false"/>
                            <w:rFonts w:ascii="仿宋_GB2312" w:hAnsi="仿宋_GB2312" w:eastAsia="仿宋_GB2312" w:cs="Times New Roman"/>
                            <w:color w:val="auto"/>
                            <w:lang w:eastAsia="zh-CN"/>
                          </w:rPr>
                          <w:t>第八步：</w:t>
                        </w:r>
                        <w:r>
                          <w:rPr>
                            <w:kern w:val="2"/>
                            <w:w w:val="100"/>
                            <w:sz w:val="28"/>
                            <w:szCs w:val="20"/>
                            <w:smallCaps w:val="false"/>
                            <w:caps w:val="false"/>
                            <w:b w:val="false"/>
                            <w:rFonts w:ascii="仿宋_GB2312" w:hAnsi="仿宋_GB2312" w:eastAsia="仿宋_GB2312" w:cs="Times New Roman"/>
                            <w:color w:val="auto"/>
                            <w:lang w:eastAsia="zh-CN"/>
                          </w:rPr>
                          <w:t>请参与企业根据短信提示操作指引，完成后续招聘面试工作。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600"/>
                          <w:ind w:left="0" w:firstLine="6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6">
    <w:name w:val="批注框文本 字符"/>
    <w:qFormat/>
    <w:rPr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31">
    <w:name w:val="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1">
    <w:name w:val="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1">
    <w:name w:val="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4">
    <w:name w:val="toc 4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25">
    <w:name w:val="toc 25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3">
    <w:name w:val="toc 4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94">
    <w:name w:val="toc 94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Style7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61">
    <w:name w:val="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5">
    <w:name w:val="TOC Heading5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vanish w:val="false"/>
      <w:color w:val="auto"/>
      <w:sz w:val="24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91">
    <w:name w:val="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1">
    <w:name w:val="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2">
    <w:name w:val="toc 1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64">
    <w:name w:val="toc 64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3">
    <w:name w:val="toc 7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81">
    <w:name w:val="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2">
    <w:name w:val="toc 2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62">
    <w:name w:val="toc 6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11">
    <w:name w:val="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4">
    <w:name w:val="toc 24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65">
    <w:name w:val="toc 65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83">
    <w:name w:val="toc 8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2">
    <w:name w:val="toc 7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6">
    <w:name w:val="TOC Heading6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63">
    <w:name w:val="toc 6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84">
    <w:name w:val="toc 84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3">
    <w:name w:val="toc 2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54">
    <w:name w:val="toc 54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34">
    <w:name w:val="toc 34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95">
    <w:name w:val="toc 95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32">
    <w:name w:val="toc 3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33">
    <w:name w:val="toc 3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4">
    <w:name w:val="toc 14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5">
    <w:name w:val="toc 75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4">
    <w:name w:val="toc 74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82">
    <w:name w:val="toc 8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3">
    <w:name w:val="toc 5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2">
    <w:name w:val="toc 4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92">
    <w:name w:val="toc 9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Style8">
    <w:name w:val="批注框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oc35">
    <w:name w:val="toc 35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2">
    <w:name w:val="toc 5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Heading4">
    <w:name w:val="TOC Heading4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13">
    <w:name w:val="toc 1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85">
    <w:name w:val="toc 85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5">
    <w:name w:val="toc 15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1">
    <w:name w:val="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5">
    <w:name w:val="toc 45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5">
    <w:name w:val="toc 5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93">
    <w:name w:val="toc 9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06:00Z</dcterms:created>
  <dc:creator>hp</dc:creator>
  <dc:description/>
  <dc:language>en-US</dc:language>
  <cp:lastModifiedBy>O思慧</cp:lastModifiedBy>
  <dcterms:modified xsi:type="dcterms:W3CDTF">2020-01-31T08:57:3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